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orsair Utility Engine Software </w:t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pdated Release</w:t>
      </w:r>
    </w:p>
    <w:p>
      <w:pPr>
        <w:pStyle w:val="Normal"/>
        <w:spacing w:before="0" w:after="0"/>
        <w:rPr/>
      </w:pPr>
      <w:r>
        <w:rPr/>
        <w:t>Version 1.3.70</w:t>
      </w:r>
    </w:p>
    <w:p>
      <w:pPr>
        <w:pStyle w:val="Normal"/>
        <w:spacing w:before="0" w:after="0"/>
        <w:rPr/>
      </w:pPr>
      <w:r>
        <w:rPr/>
        <w:t>December 22, 2014</w:t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6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2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pported Produc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pported Operating Systems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rsair Vengeance K70 RGB keybo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indows 8/8.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rsair Gaming K65 RGB keybo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indows 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rsair Gaming K70 RGB keybo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indows Vista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rsair Gaming K95 RGB keybo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rsair Gaming M65 RGB mo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rsair Gaming Sabre RGB Optical mo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rsair Gaming Sabre RGB Laser mo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lease Notes (1.3.70)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Enhancement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splays the software version in Settings &gt; Program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dded button in Settings &gt; Program to check availability of new software version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Fix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large number of different bugs (almost 40), including several related to import/export of profiles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u w:val="single"/>
        </w:rPr>
        <w:t>Keyboard Connectivit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u w:val="single"/>
        </w:rPr>
        <w:t>Connecting via USB 3.0:</w:t>
      </w:r>
      <w:r>
        <w:rPr/>
        <w:tab/>
        <w:t xml:space="preserve"> Use one connector (the one with the keyboard icon) when connecting via USB 3.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u w:val="single"/>
        </w:rPr>
        <w:t>Connecting via USB 2.0:</w:t>
      </w:r>
      <w:r>
        <w:rPr/>
        <w:t xml:space="preserve"> Use both connectors when using USB 2.0. Important Note: Plug in the connector with the two arrows icon first, and the connector with the keyboard icon secon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33:00Z</dcterms:created>
  <dc:creator>Bill Rathbone</dc:creator>
  <dc:description/>
  <cp:keywords/>
  <dc:language>en-US</dc:language>
  <cp:lastModifiedBy>Bill Rathbone</cp:lastModifiedBy>
  <dcterms:modified xsi:type="dcterms:W3CDTF">2014-12-22T23:11:00Z</dcterms:modified>
  <cp:revision>6</cp:revision>
  <dc:subject/>
  <dc:title/>
</cp:coreProperties>
</file>